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u w:val="single"/>
        </w:rPr>
      </w:pPr>
      <w:r>
        <w:rPr>
          <w:sz w:val="24"/>
          <w:u w:val="single"/>
        </w:rPr>
        <w:t>Wniosek o zgodę na randkę z córką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NKIETA DLA WNIOSKUJĄCEGO O SPOTKANIE Z MOJĄ UKOCHANĄ CÓRECZKĄ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UWAGA: Wniosek bez odpowiednich załączników tj. wyciągu z konta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bankowego rodziców, świadectw szkolnych oraz aktualnych badań lekarskich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zostanie  uznany za niekompletny!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Imię:________________________________________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Drugie imię:_________________________________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Nazwisko:____________________________________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Data urodzenia:______________________________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Adres zamieszkania:__________________________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Miejscowość:_________________________________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Kod pocztowy:________________________________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Ulica:_______________________________________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Nr domu/nr mieszkania:_______________________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Telefon domowy:______________________________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Telefon komórkowy:___________________________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E-mail:______________________________________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Wzrost:______________________________________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Waga:________________________________________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IQ:__________________________________________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Pochodzenie społeczne:_______________________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Prawo jazdy (nr i data wydania):_____________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Dowód osobisty (nr, organ wydający):_________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Przynależność do organizacji:________________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a)legalnych:_________________________________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b)nielegalnych:______________________________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Czy Twoi rodzice to mężczyzna i kobieta? Jeżeli nie, wyjaśnij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dlaczego?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Ile lat po ślubie są twoi rodzice? Jeżeli mniej niż ty masz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wyjaśnij dlaczego?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Czy posiadasz duży wygodny samochód np. typu Pick-Up?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Czy siedzenia w twoim samochodzie się rozkładają?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Czy na tyle swojego Pick-Up'a wozisz materac?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Czy nosisz kolczyk?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Czy nosisz kolczyk w innej części ciała niż ucho?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Czy masz tatuaż?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UWAGA! JEŻELI CHOCIAŻ NA 1 Z OSTATNICH 6 PYTAŃ ODPOWIEDZIAŁEŚ -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"TAK", TO MOŻESZ DALEJ NIE WYPEŁNIAĆ!!!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Wyjaśnij w kilku zdaniach jak rozumiesz zwrot: "NIE DOTYKAJ MOJEJ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CÓRKI!"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W kilku zdaniach wyjaśnij jakie zalety ma dla ciebie ABSTYNENCJA?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Czy chodzisz do kościoła? Jeżeli tak to jak często?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Kiedy byłaby najlepsza okazja bym mógł spotkać się z twoimi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rodzicami i proboszczem?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UWAGA! W tej części ankiety twoim zadaniem jest dokończenie zdań.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Odpowiadaj swobodnie i szczerze, ankieta jest poufna i nikomu ni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zostanie  udostępniona. (To znaczy nie powiem o tym nikomu i nigdy!)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. Jeżeli miałbym być postrzelony, to ostatnim miejscem w któr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hciałbym zarobić kulkę jest:____________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B. Jeżeli byłbym bity, to ostatnia kością która chciałbym mieć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połamaną jest:___________________________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C. Kobiety miejsce jest w___________________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D. Liczę, że nigdy nie spyta mnie Pan o:_____________________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E. Kiedy spotykam dziewczynę, pierwszą rzeczą na która zwracam uwagę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jest:____________________________________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UWAGA! JEŚLI ODPOWIEDŹ NA PYTANIE "E" ZACZYNA SIĘ OD "P", "C" LUB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"D", PRZERWIJ WYPEŁNIANIE I ODCZEP SIĘ OD MOJEJ CÓRKI!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Co zamierzasz robić w przyszłości? Kim chcesz być? Gdzie pracować?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Heading1"/>
        <w:rPr/>
      </w:pPr>
      <w:r>
        <w:rPr>
          <w:rFonts w:eastAsia="Courier New"/>
        </w:rPr>
        <w:t xml:space="preserve"> </w:t>
      </w:r>
      <w:r>
        <w:rPr/>
        <w:t>OŚWIADCZENIE WNIOSKODAWCY</w:t>
      </w:r>
    </w:p>
    <w:p>
      <w:pPr>
        <w:pStyle w:val="Heading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PRZYSIĘGAM, ŻE WSZYSTKIE PODANE PRZEZE MNIE INFORMACJE SĄ PRAWDZIWE I JESTEM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GOTÓW W KAŻDEJ CHWILI NA POWTÓRZENIE ODPOWIEDZI Z POWYŻSZEJ ANKIETY BĘDĄC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PODŁĄCZONY DO WYKRYWACZA KŁAMSTW CZY TEŻ PRZYPIEKANY ROZGRZANYM DO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CZERWONOŚCI POGRZEBACZEM LUB Z AKUMULATOREM NA JAJACH.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_____________________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[ podpis]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sectPr>
      <w:type w:val="nextPage"/>
      <w:pgSz w:w="11906" w:h="16838"/>
      <w:pgMar w:left="1417" w:right="92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w" w:hAnsi="Courier New" w:cs="Courier New"/>
      <w:sz w:val="20"/>
      <w:szCs w:val="20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7:32:00Z</dcterms:created>
  <dc:creator>ZEC Bydgoszcz S.A.</dc:creator>
  <dc:description/>
  <dc:language>en-US</dc:language>
  <cp:lastModifiedBy>LeszekB</cp:lastModifiedBy>
  <dcterms:modified xsi:type="dcterms:W3CDTF">2003-09-22T07:32:00Z</dcterms:modified>
  <cp:revision>2</cp:revision>
  <dc:subject/>
  <dc:title>Wniosek o zgodę na randkę z córką</dc:title>
</cp:coreProperties>
</file>